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szCs w:val="28"/>
          <w:lang w:val="ru-RU"/>
        </w:rPr>
        <w:t xml:space="preserve">                      </w:t>
      </w:r>
      <w:r>
        <w:rPr>
          <w:sz w:val="20"/>
          <w:szCs w:val="20"/>
          <w:lang w:val="ru-RU"/>
        </w:rPr>
        <w:t xml:space="preserve">Приложение 1 </w:t>
      </w:r>
    </w:p>
    <w:p>
      <w:p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sz w:val="20"/>
          <w:szCs w:val="20"/>
          <w:lang w:val="ru-RU"/>
        </w:rPr>
        <w:t>Суоярвского муниципального округа</w:t>
      </w:r>
    </w:p>
    <w:p>
      <w:pPr>
        <w:pStyle w:val="Heading1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От 28.05.2025 № 448         </w:t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налитическая записка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налоговых расходов Суоярвского муниципального округа за 2023 год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1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Оценка эффективности налоговых расходов за 2023 год проведена в соответствии с основными положениями постановления Правительства Российской Федерации от 22.06.2019 г. № 796 «Об общих требованиях к оценке налоговых расходов субъектов Российской Федерации и муниципальных образований» (в ред.Постановлений Правительства РФ от 10.08.2020 № 1204, от 15.06.2022 № 1081, от 09.12.2022 № 2272), постановления администрации Суоярвского муниципального округа от 29.05.2023г. № 564 «Об утверждении Порядка формирования перечня налоговых расходов и осуществления оценки налоговых расходов Суоярвского муниципального округа»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эффективности налоговых расходов производится в целях оптимизации перечня действующих налоговых расходов и их соответствия общественным интересам, повышения точности прогнозирования результатов предоставления налоговых расходов, обеспечения оптимального выбора объектов для предоставления финансовой поддержки в форме налоговых расходов, сокращения потерь бюджета округа, выявление неэффективных налоговых расходов и выработка рекомендаций о сохранении или об отмене налоговых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эффективности налоговых расходов осуществлена в соответствии с данными статистической отчетности Федеральной налоговой службы по форме №5-МН «Отчет о налоговой базе и структуре начислений по местным налогам» за 2023 год, в которой отражены данные по окру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все поселения Суоярвского района объединены в Суоярвский муниципальный округ в соответствии с Законом</w:t>
      </w:r>
      <w:r>
        <w:rPr>
          <w:color w:val="000000"/>
          <w:spacing w:val="2"/>
          <w:sz w:val="28"/>
          <w:szCs w:val="28"/>
        </w:rPr>
        <w:t xml:space="preserve"> Республики Карелия № 2710-ЗРК от 27 мая 2022 года «О преобразовании всех поселений, входящих в состав муниципального образования «Суоярвский район», путем их объединения и наделении вновь образованного муниципального образования статусом муниципального округа». Н</w:t>
      </w:r>
      <w:r>
        <w:rPr>
          <w:sz w:val="28"/>
          <w:szCs w:val="28"/>
        </w:rPr>
        <w:t xml:space="preserve">алоговые льготы, действующие в 2023 году были установлены следующими нормативно-правовыми актам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Суоярвского муниципального округа от 11.11.2022 № 22 «Об установлении и введении в действие на территории Суоярвского муниципального округа налога на имущество физических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Суоярвского муниципального округа от 11.11.2022 № 21 «Об установлении и введении в действие на территории Суоярвского муниципального округа земельного нало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ка эффективности применяется в отношении налоговых расходов, действующих на территории Суоярвского муниципального округа в 2023 году, по следующим видам налогов: налог на имущество физических лиц и земельного налога с физических лиц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  <w:gridCol w:w="1276"/>
        <w:gridCol w:w="1276"/>
        <w:gridCol w:w="1275"/>
        <w:gridCol w:w="1299"/>
      </w:tblGrid>
      <w:tr>
        <w:trPr>
          <w:trHeight w:val="324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оходов по налогу на имущество физических лиц в бюджет Суоярвского муниципального округ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2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налоговых расходов бюджета Суоярвского муниципального округа, обусловленных использованием налоговых льгот по налогу на имущество физических лиц, предоставленных в соответствии с местными нормативно-правовыми актами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.                                                                                                                                                                         </w:t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  <w:gridCol w:w="1276"/>
        <w:gridCol w:w="1276"/>
        <w:gridCol w:w="1275"/>
        <w:gridCol w:w="1321"/>
      </w:tblGrid>
      <w:tr>
        <w:trPr>
          <w:tblHeader w:val="true"/>
          <w:trHeight w:val="6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льгот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2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23 год</w:t>
            </w:r>
          </w:p>
        </w:tc>
      </w:tr>
      <w:tr>
        <w:trPr>
          <w:trHeight w:val="121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-сироты и дети, оставшиеся без попечения родителей, в возрасте до 18 лет;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ица, из числа детей-сирот и детей, оставшихся без попечения родителей, в возрасте от 18 до 23 лет, обучающиеся по очной форме обучения или проходящие службу по призыву в рядах Вооруженных Сил Российской Федерации;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есовершеннолетние дети, получающие пенсию по потере кормильца в соответствии с действующим законодательством;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раждане, имеющие на праве собственности квартиры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(или) комнаты в многоквартирных домах, признанных аварийными и подлежащими сносу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1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  <w:gridCol w:w="1276"/>
        <w:gridCol w:w="1276"/>
        <w:gridCol w:w="1275"/>
        <w:gridCol w:w="1356"/>
      </w:tblGrid>
      <w:tr>
        <w:trPr>
          <w:trHeight w:val="22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доходов по земельному налогу с физических лиц в бюджет Суоярвского муниципального округ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286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налоговых расходов бюджета Суоярвского муниципального округа, обусловленных использованием налоговых льгот по земельному налогу, предоставленных в соответствии с местными нормативно-правовыми акт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992"/>
        <w:gridCol w:w="1134"/>
        <w:gridCol w:w="1134"/>
        <w:gridCol w:w="851"/>
        <w:gridCol w:w="850"/>
      </w:tblGrid>
      <w:tr>
        <w:trPr>
          <w:tblHeader w:val="true"/>
          <w:trHeight w:val="26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Наименование льгот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3 год</w:t>
            </w:r>
          </w:p>
        </w:tc>
      </w:tr>
      <w:tr>
        <w:trPr>
          <w:trHeight w:val="2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ои Советского Союза, Герои Российской Федерации, полные кавалеры ордена Славы;  инвалиды I и II групп инвалидности; инвалиды с детства, дети-инвалиды; ветераны и инвалиды Великой Отечественной войны, а также ветераны и инвалиды боевых действий; физические лица, имеющие право на получение социальной поддержки в соответствии с 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Закона</w:t>
              </w:r>
            </w:hyperlink>
            <w:r>
              <w:rPr>
                <w:sz w:val="26"/>
                <w:szCs w:val="26"/>
              </w:rPr>
              <w:t xml:space="preserve"> Российской Федерации от 18 июня 1992 года N 3061-1), в соответствии с Федеральным </w:t>
            </w:r>
            <w:hyperlink r:id="rId4">
              <w:r>
                <w:rPr>
                  <w:rStyle w:val="InternetLink"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      </w:r>
            <w:hyperlink r:id="rId5">
              <w:r>
                <w:rPr>
                  <w:rStyle w:val="InternetLink"/>
                  <w:color w:val="0000FF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 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 физические лица, соответствующие условиям, необходимым для назначения пенсии в соответствии с законодательством Российской Федерации, действовавшим на 31 декабря 2018 года; физические лица, имеющие трех и более несовершеннолетних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25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оценка эффективности предоставленных налоговых расходов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бъема налоговых расходов Суоярвского муниципального округа (по местным налогам)</w:t>
      </w:r>
    </w:p>
    <w:p>
      <w:pPr>
        <w:pStyle w:val="Normal"/>
        <w:jc w:val="right"/>
        <w:rPr/>
      </w:pPr>
      <w:r>
        <w:rPr>
          <w:sz w:val="26"/>
          <w:szCs w:val="26"/>
        </w:rPr>
        <w:t>тыс.</w:t>
      </w:r>
      <w:r>
        <w:rPr/>
        <w:t xml:space="preserve"> руб.</w:t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255"/>
        <w:gridCol w:w="1126"/>
        <w:gridCol w:w="1126"/>
        <w:gridCol w:w="1126"/>
        <w:gridCol w:w="1256"/>
      </w:tblGrid>
      <w:tr>
        <w:trPr>
          <w:tblHeader w:val="true"/>
          <w:trHeight w:val="24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3 год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ые доходы бюджет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1 74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2 22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43 52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51 75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7 062,6</w:t>
            </w:r>
          </w:p>
        </w:tc>
      </w:tr>
      <w:tr>
        <w:trPr>
          <w:trHeight w:val="643" w:hRule="atLeast"/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дополученных доходов в связи с предоставлением налоговых льгот, в т.ч.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137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- по земельному налог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,0</w:t>
            </w:r>
          </w:p>
        </w:tc>
      </w:tr>
      <w:tr>
        <w:trPr>
          <w:trHeight w:val="137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- по налогу на имущество физических ли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,0</w:t>
            </w:r>
          </w:p>
        </w:tc>
      </w:tr>
      <w:tr>
        <w:trPr>
          <w:trHeight w:val="137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налоговых расходов (в % к собственным доходам бюджет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</w:tr>
    </w:tbl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казал, что уровень объема налоговых расходов по земельному налогу и налогу на имущество физических лиц в собственных доходах бюджета составляет менее 1%, т.е потери бюджета от предоставления налоговых льгот являются незначительными. Разница между доходами 2022 года и 2023 года обусловлена объединением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у всех поселений Суоярвского района в Суоярвский муниципальный округ </w:t>
      </w:r>
      <w:r>
        <w:rPr>
          <w:spacing w:val="2"/>
          <w:sz w:val="28"/>
          <w:szCs w:val="28"/>
        </w:rPr>
        <w:t xml:space="preserve">(в доходах 2022 года учтены все поселения, кроме доходов муниципального образования «Суоярвский района», т.к в доход района имущественные налоги не перечислялись). </w:t>
      </w:r>
      <w:r>
        <w:rPr>
          <w:sz w:val="28"/>
          <w:szCs w:val="28"/>
        </w:rPr>
        <w:t xml:space="preserve"> </w:t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логоплательщиков, воспользовавшихся правами на льготы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</w:t>
      </w:r>
      <w:r>
        <w:rPr/>
        <w:t>чел.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850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образова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нало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19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2023 год</w:t>
            </w:r>
          </w:p>
        </w:tc>
      </w:tr>
      <w:tr>
        <w:trPr>
          <w:trHeight w:val="181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Предоставлена льг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Предоставлена льг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>Учтено в б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/>
            </w:pPr>
            <w:r>
              <w:rPr/>
              <w:t xml:space="preserve">Предоставлена льгота  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оярвский муниципальный окр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тот факт, что в соответствии с налоговым законодательством Российской Федерации налоговые льготы носят заявительный характер, анализ численности налогоплательщиков показал, чт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оличество человек, воспользовавшихся правами на льготы по налогу на имущество физических лиц возросла по сравнению с 2019 годом на 733 человека, снизилась по сравнению с 2022 годом на 413 человек; по земельному налогу с физических лиц количество человек, воспользовавшихся правами на льготы в 2023 году увеличилась по сравнению с 2019 годом на 37 человек, снизилось по сравнению с 2022 годом на 167 человек.</w:t>
      </w:r>
    </w:p>
    <w:p>
      <w:pPr>
        <w:pStyle w:val="Normal"/>
        <w:tabs>
          <w:tab w:val="clear" w:pos="709"/>
          <w:tab w:val="left" w:pos="85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85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овые расходы носят социальный характер, направлены на поддержку социально незащищенных групп населения, отвечают общественным интересам, являются востребованными, не несут в себе значимых отрицательных внешних эффектов в отношении экономического развития Суоярвского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вышеизложенным, отмена льгот является преждевременной, поскольку социальный эффект от предоставления налоговых льгот физическим лицам выражается в повышении уровня жизни социально-незащищенных категорий населения и имеет исключительную </w:t>
      </w:r>
      <w:r>
        <w:rPr>
          <w:iCs/>
          <w:sz w:val="28"/>
          <w:szCs w:val="28"/>
        </w:rPr>
        <w:t>социальную направленность, как улучшающий условия жизнедеятельности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>Главный специалист финансового управления                                                                               Хвойницкая Елена Валерьев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21">
    <w:name w:val="Обычный (веб)2"/>
    <w:basedOn w:val="Normal"/>
    <w:qFormat/>
    <w:pPr/>
    <w:rPr>
      <w:sz w:val="13"/>
      <w:szCs w:val="13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36"/>
      <w:ind w:firstLine="900"/>
      <w:jc w:val="both"/>
    </w:pPr>
    <w:rPr>
      <w:sz w:val="3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690&amp;dst=100066" TargetMode="External"/><Relationship Id="rId3" Type="http://schemas.openxmlformats.org/officeDocument/2006/relationships/hyperlink" Target="https://login.consultant.ru/link/?req=doc&amp;base=LAW&amp;n=13791&amp;dst=100006" TargetMode="External"/><Relationship Id="rId4" Type="http://schemas.openxmlformats.org/officeDocument/2006/relationships/hyperlink" Target="https://login.consultant.ru/link/?req=doc&amp;base=LAW&amp;n=466512" TargetMode="External"/><Relationship Id="rId5" Type="http://schemas.openxmlformats.org/officeDocument/2006/relationships/hyperlink" Target="https://login.consultant.ru/link/?req=doc&amp;base=LAW&amp;n=466514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4:00Z</dcterms:created>
  <dc:creator>maximova</dc:creator>
  <dc:description/>
  <cp:keywords/>
  <dc:language>en-US</dc:language>
  <cp:lastModifiedBy>Admin</cp:lastModifiedBy>
  <cp:lastPrinted>2025-05-28T15:04:00Z</cp:lastPrinted>
  <dcterms:modified xsi:type="dcterms:W3CDTF">2025-06-04T11:22:00Z</dcterms:modified>
  <cp:revision>181</cp:revision>
  <dc:subject/>
  <dc:title>Решением Красноярского городского Совета от 01</dc:title>
</cp:coreProperties>
</file>