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Cs w:val="false"/>
          <w:color w:val="000000"/>
          <w:sz w:val="26"/>
          <w:szCs w:val="26"/>
          <w:lang w:eastAsia="ru-RU"/>
        </w:rPr>
        <w:t>SUOJÄRVEN PIIRIKUNNA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5.04.2024                                                                                                      № 35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Суоярвского муниципального округа, а также на земельном участке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9 Федерального закона от 13.03.2006 г. № 38-ФЗ «О рекламе»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Комиссии по проведению аукционов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Суоярвского муниципального округа, а также на земельном участке, государственная собственность на который не разграничена, утвержденной распоряжением администрации Суоярвского муниципального округа от 02.10.2023 г. № 673, провести открытый по составу участников и открытый по форме подачи предложений по цене аукцион </w:t>
      </w:r>
      <w:r>
        <w:rPr>
          <w:sz w:val="24"/>
          <w:szCs w:val="24"/>
          <w:lang w:val="en-US"/>
        </w:rPr>
        <w:t>на право заключения договоров на установку и эксплуатацию рекламных конструкций</w:t>
      </w:r>
      <w:r>
        <w:rPr>
          <w:sz w:val="24"/>
          <w:szCs w:val="24"/>
        </w:rPr>
        <w:t xml:space="preserve"> сроком на 10 (десять) лет на земельных участках, право собственности на которые не разграничено, на территории Суоярвского муниципального округа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 w:val="24"/>
          <w:szCs w:val="24"/>
          <w:lang w:val="en-US"/>
        </w:rPr>
        <w:t>Лот № 1:</w:t>
      </w:r>
      <w:r>
        <w:rPr>
          <w:sz w:val="24"/>
          <w:szCs w:val="24"/>
          <w:lang w:val="en-US"/>
        </w:rPr>
        <w:t xml:space="preserve"> право на заключение договора на установку и эксплуатацию рекламной конструкции по адресу: Республика Карелия, г. Суоярви, ул. Ленина (в районе дома № 32), со следующими характеристиками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Тип рекламной конструкции - Сити-формат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Вид рекламной конструкции – Лайтбокс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Место в схеме размещения рекламных конструкций на территории Суоярвского муниципального округа - № 3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Общая площадь информационного поля - 2,16 м2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Вид информационного поля – двустороннее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Технические характеристики рекламной конструкции: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габаритные размеры надземной части 1200х1900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с подсветкой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лоская тумба-рамка из  алюминиевого или анодированного стального профиля,  открытые поверхности из стекла, прозрачного пластика (акрил или литой поликарбонат), триплекс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чальная цена предмета аукциона – 2093,82 руб. (две тысячи девяносто три рубля 82 копейки), НДС не облагается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умма задатка в размере 100% от начальной цены – 2093,82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«Шаг аукциона» в размере 10% от начальной цены — 209,38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Годовой размер платы за установку и эксплуатацию рекламной конструкции - 4187,64 руб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pacing w:val="-4"/>
          <w:sz w:val="24"/>
          <w:szCs w:val="24"/>
        </w:rPr>
        <w:t xml:space="preserve">Лот № 2: </w:t>
      </w:r>
      <w:r>
        <w:rPr>
          <w:spacing w:val="-4"/>
          <w:sz w:val="24"/>
          <w:szCs w:val="24"/>
        </w:rPr>
        <w:t>право на заключение договора на установку и эксплуатацию рекламной конструкции по адресу: Республика Карелия, г. Суоярви, ул. Ленина, в районе дома № 41 (газонная часть), со следующими характеристиками: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ип рекламной конструкции - </w:t>
      </w:r>
      <w:r>
        <w:rPr>
          <w:rFonts w:cs="Times New Roman" w:ascii="Times New Roman" w:hAnsi="Times New Roman"/>
          <w:bCs/>
          <w:sz w:val="24"/>
          <w:szCs w:val="24"/>
        </w:rPr>
        <w:t>Сити-формат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рекламной конструкции – Лайтбокс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есто в схеме размещения рекламных конструкций на территории Суоярвского муниципального округа - № 5.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ая площадь информационного поля - 2,16 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информационного поля – двустороннее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ехнические характеристики рекламной конструкции: 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габаритные размеры надземной части 1200х1900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с подсветкой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лоская тумба-рамка из  алюминиевого или анодированного стального профиля,  открытые поверхности из стекла, прозрачного пластика (акрил или литой поликарбонат), триплекс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чальная цена предмета аукциона – 2093,82 руб. (две тысячи девяносто три рубля 82 копейки), НДС не облагается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умма задатка в размере 100% от начальной цены – 2093,82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«Шаг аукциона» в размере 10% от начальной цены — 209,38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Годовой размер платы за установку и эксплуатацию рекламной конструкции - 4187,64 руб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pacing w:val="-4"/>
          <w:sz w:val="24"/>
          <w:szCs w:val="24"/>
        </w:rPr>
        <w:t xml:space="preserve">Лот № 3: </w:t>
      </w:r>
      <w:r>
        <w:rPr>
          <w:spacing w:val="-4"/>
          <w:sz w:val="24"/>
          <w:szCs w:val="24"/>
        </w:rPr>
        <w:t>право на заключение договора на установку и эксплуатацию рекламной конструкции по адресу: Республика Карелия, г. Суоярви, ул. Ленина, в районе жилого дома № 43 (газонная часть) со следующими характеристиками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ип рекламной конструкции - </w:t>
      </w:r>
      <w:r>
        <w:rPr>
          <w:rFonts w:cs="Times New Roman" w:ascii="Times New Roman" w:hAnsi="Times New Roman"/>
          <w:bCs/>
          <w:sz w:val="24"/>
          <w:szCs w:val="24"/>
        </w:rPr>
        <w:t>Сити-формат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рекламной конструкции – Лайтбокс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есто в схеме размещения рекламных конструкций на территории Суоярвского муниципального округа - № 6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ая площадь информационного поля - 2,16 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информационного поля – двустороннее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ехнические характеристики рекламной конструкции: 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габаритные размеры надземной части 1200х1900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с подсветкой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лоская тумба-рамка из  алюминиевого или анодированного стального профиля,  открытые поверхности из стекла, прозрачного пластика (акрил или литой поликарбонат), триплекс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чальная цена предмета аукциона – 2093,82 руб. (две тысячи девяносто три рубля 82 копейки), НДС не облагается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умма задатка в размере 100% от начальной цены – 2093,82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«Шаг аукциона» в размере 10% от начальной цены — 209,38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Годовой размер платы за установку и эксплуатацию рекламной конструкции - 4187,64 руб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pacing w:val="-4"/>
          <w:sz w:val="24"/>
          <w:szCs w:val="24"/>
        </w:rPr>
        <w:t xml:space="preserve">Лот № 4: </w:t>
      </w:r>
      <w:r>
        <w:rPr>
          <w:spacing w:val="-4"/>
          <w:sz w:val="24"/>
          <w:szCs w:val="24"/>
        </w:rPr>
        <w:t>право на заключение договора на установку и эксплуатацию рекламной конструкции по адресу: Республика Карелия, г. Суоярви, площадь Ленина (между памятником «Ленина» и ж\д переездом) со следующими характеристиками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ип рекламной конструкции - </w:t>
      </w:r>
      <w:r>
        <w:rPr>
          <w:rFonts w:cs="Times New Roman" w:ascii="Times New Roman" w:hAnsi="Times New Roman"/>
          <w:bCs/>
          <w:sz w:val="24"/>
          <w:szCs w:val="24"/>
        </w:rPr>
        <w:t>Щитовая установка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рекламной конструкции – Стационарная рекламная конструкция большого формата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есто в схеме размещения рекламных конструкций на территории Суоярвского муниципального округа - № 7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ая площадь информационного поля - 18  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информационного поля – одностороннее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ехнические характеристики рекламной конструкции: 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габаритные размеры надземной части 7500х3000х6000; 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каркас металлический; 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светодиодные прожекторы – 4 шт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ысота опорной стойки 4,5 м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чальная цена предмета аукциона – 9451,26 руб. (девять тысяч четыреста пятьдесят один рубль 26 копеек), НДС не облагается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умма задатка в размере 100% от начальной цены – 9451,26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«Шаг аукциона» в размере 10% от начальной цены —945,13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Годовой размер платы за установку и эксплуатацию рекламной конструкции - 18902,52 руб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pacing w:val="-4"/>
          <w:sz w:val="24"/>
          <w:szCs w:val="24"/>
        </w:rPr>
        <w:t xml:space="preserve">Лот № 5: </w:t>
      </w:r>
      <w:r>
        <w:rPr>
          <w:spacing w:val="-4"/>
          <w:sz w:val="24"/>
          <w:szCs w:val="24"/>
        </w:rPr>
        <w:t>право на заключение договора на установку и эксплуатацию рекламной конструкции по адресу: Республика Карелия, г. Суоярви, ул. Ленина, в районе дома № 30А (газонная часть) со следующими характеристиками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ип рекламной конструкции - </w:t>
      </w:r>
      <w:r>
        <w:rPr>
          <w:rFonts w:cs="Times New Roman" w:ascii="Times New Roman" w:hAnsi="Times New Roman"/>
          <w:bCs/>
          <w:sz w:val="24"/>
          <w:szCs w:val="24"/>
        </w:rPr>
        <w:t>Сити-формат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рекламной конструкции – Лайтбокс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есто в схеме размещения рекламных конструкций на территории Суоярвского муниципального округа - № 8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ая площадь информационного поля - 2,16 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информационного поля – двустороннее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ехнические характеристики рекламной конструкции: 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габаритные размеры надземной части 1200х1900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с подсветкой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лоская тумба-рамка из  алюминиевого или анодированного стального профиля,  открытые поверхности из стекла, прозрачного пластика (акрил или литой поликарбонат), триплекс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чальная цена предмета аукциона – 2093,82 руб. (две тысячи девяносто три рубля 82 копейки), НДС не облагается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умма задатка в размере 100% от начальной цены – 2093,82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«Шаг аукциона» в размере 10% от начальной цены — 209,38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Годовой размер платы за установку и эксплуатацию рекламной конструкции - 4187,64 руб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pacing w:val="-4"/>
          <w:sz w:val="24"/>
          <w:szCs w:val="24"/>
        </w:rPr>
        <w:t xml:space="preserve">Лот № 6: </w:t>
      </w:r>
      <w:r>
        <w:rPr>
          <w:spacing w:val="-4"/>
          <w:sz w:val="24"/>
          <w:szCs w:val="24"/>
        </w:rPr>
        <w:t>право на заключение договора на установку и эксплуатацию рекламной конструкции по адресу: Республика Карелия, г. Суоярви, ул. Ленина, в районе дома № 37 (газонная часть) со следующими характеристиками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ип рекламной конструкции - </w:t>
      </w:r>
      <w:r>
        <w:rPr>
          <w:rFonts w:cs="Times New Roman" w:ascii="Times New Roman" w:hAnsi="Times New Roman"/>
          <w:bCs/>
          <w:sz w:val="24"/>
          <w:szCs w:val="24"/>
        </w:rPr>
        <w:t>Сити-формат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рекламной конструкции – Лайтбокс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Место в схеме размещения рекламных конструкций на территории Суоярвского муниципального округа - № 9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Общая площадь информационного поля - 2,16 м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Вид информационного поля – двустороннее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Технические характеристики рекламной конструкции: 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габаритные размеры надземной части 1200х1900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с подсветкой;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лоская тумба-рамка из  алюминиевого или анодированного стального профиля,  открытые поверхности из стекла, прозрачного пластика (акрил или литой поликарбонат), триплекс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чальная цена предмета аукциона – 2093,82 руб. (две тысячи девяносто три рубля 82 копейки), НДС не облагается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умма задатка в размере 100% от начальной цены – 2093,82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«Шаг аукциона» в размере 10% от начальной цены — 209,38 руб.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Годовой размер платы за установку и эксплуатацию рекламной конструкции - 4187,64 руб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рилагаемое Извещение о проведении аукциона договоров на установку и эксплуатацию рекламных конструкций сроком на 10 (десять) лет на земельных участках, право собственности на которые не разграничено, на территории Суоярвского муниципального округа (далее – Извещение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МКУ «ЦУМИ и ЗР Суоярвского района» (Галимзянова П.О.) обеспечить опубликование Извещения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, на официальном сайте Суоярвского муниципального округа – www.suojarvi.ru, в газете «Суоярвский вестник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опубликовать на официальном сайте Суоярвского муниципального округа – www.suojarvi.ru в информационно-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Суоярвского муниципального округа Хлопкину О.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Суоярвског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муниципального округа                                                                        Р.В. Петров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зослать: Дело, МКУ «ЦУМИ и ЗР Суоярвского района» - 2</w:t>
      </w:r>
    </w:p>
    <w:p>
      <w:pPr>
        <w:pStyle w:val="Normal"/>
        <w:ind w:left="-180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-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4:42:00Z</dcterms:created>
  <dc:creator>Кракулева А. Г.</dc:creator>
  <dc:description/>
  <dc:language>en-US</dc:language>
  <cp:lastModifiedBy>Анастасия</cp:lastModifiedBy>
  <cp:lastPrinted>2023-01-09T09:11:00Z</cp:lastPrinted>
  <dcterms:modified xsi:type="dcterms:W3CDTF">2024-04-07T14:42:00Z</dcterms:modified>
  <cp:revision>2</cp:revision>
  <dc:subject/>
  <dc:title/>
</cp:coreProperties>
</file>