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 xml:space="preserve">Приложение </w:t>
      </w:r>
    </w:p>
    <w:p>
      <w:pPr>
        <w:pStyle w:val="Heading1"/>
        <w:ind w:right="141" w:hanging="0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к постановлению администрации  </w:t>
      </w:r>
    </w:p>
    <w:p>
      <w:pPr>
        <w:pStyle w:val="Heading1"/>
        <w:ind w:right="141" w:hanging="0"/>
        <w:jc w:val="right"/>
        <w:rPr/>
      </w:pPr>
      <w:r>
        <w:rPr>
          <w:szCs w:val="24"/>
        </w:rPr>
        <w:t xml:space="preserve">Суоярвского муниципального округа                                                                                                                                                  </w:t>
      </w:r>
    </w:p>
    <w:p>
      <w:pPr>
        <w:pStyle w:val="Normal"/>
        <w:ind w:right="14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№</w:t>
      </w:r>
      <w:r>
        <w:rPr>
          <w:sz w:val="24"/>
          <w:szCs w:val="24"/>
        </w:rPr>
        <w:t xml:space="preserve">807  от  30.08.202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ременных маршрутов  подвоза  обучающихся к муниципальным  общеобразовательным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ям Суоярвского муниципального округ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на период с 01.09.2024 по 30.06.2025</w:t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3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общеобразовательной организации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сы/путь следования школьного автобу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«Поросозер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1 рейс в 7 час. 30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Поросозерская СОШ», п. Поросозеро, ул. Комсомольская, д. 9 – ул. Студенческая – ул. Военная  – ул. Молодежная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лоева – ул. Подгорная - ул. Больничная, д.14а - ул. Комсомольская, д.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2 рейс в 7 час. 50 м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МОУ «Поросозерская СОШ», п. Поросозеро, ул. Комсомольская, д. 9 –  ул. Молодежная – ул. Гарлоева – ул. Подгорная - ул. Больничная, д.14а – ул. Горького - ул. Комсомольская, д.9.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3 рейс в 13 час. 4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Поросозерская СОШ», п. Поросозеро, ул. Комсомольская, д.9 – ул. Больничная,14а – ул. Подгорная – ул. Гарлоева - ул. Молодежная - ул. Военная  - ул. Студенческая – ул. Комсомольская, д.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                                                                                                  </w:t>
            </w:r>
            <w:r>
              <w:rPr>
                <w:b/>
                <w:sz w:val="22"/>
                <w:szCs w:val="22"/>
                <w:u w:val="single"/>
              </w:rPr>
              <w:t>4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рейс в 15 час. 00 ми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«Поросозерская СОШ», п. Поросозеро, ул. Комсомольская, д.9 –ул. Горького - ул. Больничная, д.14а – ул. Подгорная –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Гарлоева - ул. Молодежная – ул. Комсомольская, д.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5 рейс в 15 час.20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Поросозерская СОШ», п. Поросозеро, ул. Комсомольская, д.9 – ул. Больничная, д.14а – ул. Подгорная –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рлоева - ул. Молодежная - ул. Военная  - ул. Студенческая–ул. Комсомольская, д.9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полнительные рейсы:  понедельник, вторник, среда, четвер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1 рейс в 12час. 40мин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Поросозерская СОШ», п. Поросозеро, ул. Комсомольская, д.9 – ул. Больничная, д.14а - МОУ «Поросозерская СОШ», п. Поросозеро, ул. Комсомольская, д.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2 рейс в 14час. 3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Поросозерская СОШ», п. Поросозеро, ул. Комсомольская, д.9 – ул. Больничная, д.14а - МОУ «Поросозерская СОШ», п. Поросозеро, ул. Комсомольская, д.9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 Лоймольская СОШ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1 рейс:  7 час. 20 мин. - 8 час. 20 мин</w:t>
            </w:r>
            <w:r>
              <w:rPr>
                <w:sz w:val="22"/>
                <w:szCs w:val="22"/>
                <w:u w:val="single"/>
              </w:rPr>
              <w:t> (25 км 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йстамо - МОУ Лоймольская СОШ, п. Леппясюрья, ул. Строительная, 23 -  МОУ Лоймольская СОШ п. Райконкоски, ул. Советская, 32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 рейс. 8 час.30 мин. – 9 час. 00 мин. (26 км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ОУ Лоймольская СОШ, п. Райконкоски - МОУ Лоймольская СОШ, п. Лоймола, ул. Лесная, 27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 рейс:  14 час. 50 мин. – 15 час  20 мин.</w:t>
            </w:r>
            <w:r>
              <w:rPr>
                <w:sz w:val="22"/>
                <w:szCs w:val="22"/>
                <w:u w:val="single"/>
              </w:rPr>
              <w:t> (26 км 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МОУ Лоймольская СОШ, п. Лоймола, ул. Лесная, 27 - МОУ Лоймольская СОШ, п. Райконкоски, ул. Советская,  32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5 рейс  15час 30 мин. – 16час. 10 мин. </w:t>
            </w:r>
            <w:r>
              <w:rPr>
                <w:sz w:val="22"/>
                <w:szCs w:val="22"/>
                <w:u w:val="single"/>
              </w:rPr>
              <w:t>(19 км.)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У Лоймольская СОШ, п. Райконкоски, ул. Советская,  32а –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Лоймольская СОШ, п. Леппясюрья, ул. Строительная, 23 – п. Суйстам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У Найстенъярвская СОШ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рейс: 7 час. 2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айстенъярвская СОШ (п. Найстенъярви, ул. Ленина, 29) – п. Тойвола – ст.Найстенъярви -МОУ Найстенъярвская СОШ (п. Найстенъярви, ул. Ленина, 29). – Суоярвская АЗ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рейс: 14 час. 0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айстенъярвская СОШ (п. Найстенъярви, ул. Ленина, 29) – ст. Найстенъярви - п. Тойвола – МОУ Найстенъярвская СОШ (п. Найстенъярви, ул. Ленина, 29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 рейс: 15 час. 40 ми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Найстенъярвская СОШ, п. Найстенъярви, ул. Ленина, 29 – ст. Найстеньярви - п. Тойвола – МОУ Найстенъярвская СОШ (п. Найстенъярви, ул. Ленина, 29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ОУ «Суоярв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highlight w:val="yellow"/>
                <w:u w:val="single"/>
              </w:rPr>
              <w:t>1 маршрут: г. Суоярви - п. Пийтсие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рейс 06 час. 45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 (г. Суоярви, ул. Петрозаводское шоссе, 15) - п. Пийтсиёки (Дом культуры)  -  г. Суоярви, ул. Тикиляйнена – г. Суоярви, ул. Гагарина - МОУ «Суоярвская СОШ» (г. Суоярви, ул.Победы, 40) – МОУ «Кайпинская НОШ» (г. Суоярви, ул. Суоярвское шоссе, 164а) - МОУ «Суоярвская СОШ» (г. Суоярви, ул.Победы, 40)  - Гараж (г. Суоярви, ул. Петрозаводское шоссе, 15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рейс 15 час. 30 мин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г. Суоярви, ул. Петрозаводское шоссе, 15) - МОУ «Суоярвская СОШ» (г. Суоярви, ул.Победы, 40)  - МОУ «Кайпинская НОШ» (г. Суоярви, ул. Суоярвское шоссе, 164а - МОУ «Суоярвская СОШ» (г. Суоярви, ул.Победы, 40)  –  г. Суоярви, ул. Гагарина – г. Суоярви, ул. Тикиляйнена -  п. Пийтсиеки (Дом культуры) -  МОУ «Суоярвская СОШ» (г. Суоярви, ул.Победы, 40) – Гараж (г. Суоярви, ул. Петрозаводское шоссе, 15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i/>
                <w:sz w:val="22"/>
                <w:szCs w:val="22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highlight w:val="yellow"/>
                <w:u w:val="single"/>
              </w:rPr>
              <w:t>2 маршрут: г. Суоярви – п. Леппяниеми – п. Турханваара – п. Суое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 рейс в  6 час 15 м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Шельшакова («Скорая помощь») – Гараж (г. Суоярви, ул.Суоярвское шоссе, 124) – п.Турханваара - п. Суоёки – п. Леппяниеми – МОУ «Суоярвская СОШ» (г.Суоярви, ул.Победы, 40) – АЗС- Гараж (г. Суоярви, ул.Суоярвское шоссе, 124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 рейс в 15 час 30 мин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(ул.Суоярвское шоссе, 124) – ул.Шельшакова,17 (Скорая помощь) – МОУ «Суоярвская СОШ» (г.Суоярви, ул.Победы, 40)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Леппяниеми – п. Суоёки – п.Турханваара – МОУ «Суоярвская СОШ» (г.Суоярви, ул.Победы, 40 – ул.Шельшакова, 17(Скорая помощь) - Гараж (г.Суоярви, ул.Суоярвское шоссе, 124)</w:t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orient="landscape" w:w="16838" w:h="11906"/>
      <w:pgMar w:left="1418" w:right="253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mcrjmqdmsonormal">
    <w:name w:val="rmcrjmqd msonormal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1:00Z</dcterms:created>
  <dc:creator>Oem</dc:creator>
  <dc:description/>
  <cp:keywords/>
  <dc:language>en-US</dc:language>
  <cp:lastModifiedBy>Образование</cp:lastModifiedBy>
  <cp:lastPrinted>2024-08-30T17:04:00Z</cp:lastPrinted>
  <dcterms:modified xsi:type="dcterms:W3CDTF">2024-08-30T14:07:00Z</dcterms:modified>
  <cp:revision>349</cp:revision>
  <dc:subject/>
  <dc:title>                                                                                           Приложение 1</dc:title>
</cp:coreProperties>
</file>