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szCs w:val="28"/>
          <w:lang w:val="ru-RU"/>
        </w:rPr>
        <w:t xml:space="preserve">                      </w:t>
      </w:r>
      <w:r>
        <w:rPr>
          <w:sz w:val="20"/>
          <w:szCs w:val="20"/>
          <w:lang w:val="ru-RU"/>
        </w:rPr>
        <w:t xml:space="preserve">Приложение 1 </w:t>
      </w:r>
    </w:p>
    <w:p>
      <w:pPr>
        <w:pStyle w:val="Heading1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постановлению администрации </w:t>
      </w:r>
    </w:p>
    <w:p>
      <w:pPr>
        <w:pStyle w:val="Heading1"/>
        <w:jc w:val="right"/>
        <w:rPr/>
      </w:pPr>
      <w:r>
        <w:rPr>
          <w:sz w:val="20"/>
          <w:szCs w:val="20"/>
          <w:lang w:val="ru-RU"/>
        </w:rPr>
        <w:t>Суоярвского муниципального округа</w:t>
      </w:r>
    </w:p>
    <w:p>
      <w:pPr>
        <w:pStyle w:val="Heading1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от 28.05.2024 № 511          </w:t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Аналитическая записка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эффективности налоговых расходов Суоярвского муниципального округа за 2022 год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Оценка эффективности налоговых расходов за 2022 год проведена в соответствии с основными положениями постановления Правительства Российской Федерации от 22.06.2019 г. № 796 «Об общих требованиях к оценке налоговых расходов субъектов Российской Федерации и муниципальных образований», постановления администрации Суоярвского муниципального округа от 29.05.2023г. № 564 «Об утверждении Порядка формирования перечня налоговых расходов и осуществления оценки налоговых расходов Суоярвского муниципального округа». 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эффективности налоговых расходов производится в целях оптимизации перечня действующих налоговых расходов и их соответствия общественным интересам, повышения точности прогнозирования результатов предоставления налоговых расходов, обеспечения оптимального выбора объектов для предоставления финансовой поддержки в форме налоговых расходов, сокращения потерь бюджета округа, выявление неэффективных налоговых расходов и выработка рекомендаций о сохранении или об отмене налоговых расход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ка эффективности налоговых расходов осуществлена в соответствии с данными статистической отчетности Федеральной налоговой службы по форме №5-МН «Отчет о налоговой базе и структуре начислений по местным налогам» за 2022 год, в которой отражены данные по округ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все поселения Суоярвского района объединены в Суоярвский муниципальный округ в соответствии с Законом</w:t>
      </w:r>
      <w:r>
        <w:rPr>
          <w:color w:val="000000"/>
          <w:spacing w:val="2"/>
          <w:sz w:val="28"/>
          <w:szCs w:val="28"/>
        </w:rPr>
        <w:t xml:space="preserve"> Республики Карелия № 2710-ЗРК от 27 мая 2022 года «О преобразовании всех поселений, входящих в состав муниципального образования «Суоярвский район», путем их объединения и наделении вновь образованного муниципального образования статусом муниципального округа». </w:t>
      </w:r>
      <w:r>
        <w:rPr>
          <w:sz w:val="28"/>
          <w:szCs w:val="28"/>
        </w:rPr>
        <w:t xml:space="preserve">До принятия нормативно-правовых актов по Суоярвскому муниципальному округу, налоговые льготы, действующие в 2022 году были установлены следующими нормативно-правовыми актам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вета Суоярвского городского поселения от 27.11.14 № 85 «Об установлении и введении в действие на территории Суоярвского городского поселения налога на имущество физических лиц», с изм. от 23.11.2016 № 1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вета Суоярвского городского поселения от 20.12.2013 г. № 31 "Об установлении и введении в действие на территории Суоярвского городского поселения земельного налога" с изм. от 27.11.2014 г. № 84; от 26.02.2016 г. № 155; от 06.11.2019 № 149.</w:t>
      </w:r>
    </w:p>
    <w:p>
      <w:pPr>
        <w:pStyle w:val="Normal"/>
        <w:tabs>
          <w:tab w:val="clear" w:pos="709"/>
          <w:tab w:val="left" w:pos="994" w:leader="none"/>
          <w:tab w:val="left" w:pos="10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вета Лоймольского сельского поселения от 22.12.2015 № 114 "Об установлении и введении в действие земельного налога на территории Лоймольского сельского поселения на 2016 год" с изм. от 14.11.2016 № 133; от 17.05.2017 г. № 161; от 19.12.2019 № 49.</w:t>
      </w:r>
    </w:p>
    <w:p>
      <w:pPr>
        <w:pStyle w:val="Normal"/>
        <w:tabs>
          <w:tab w:val="clear" w:pos="709"/>
          <w:tab w:val="left" w:pos="994" w:leader="none"/>
          <w:tab w:val="left" w:pos="10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вета Найстенъярвского сельского поселения от 05.09.2014 № 61 "Об установлении и введении в действие земельного налога на территории Найстенъярвского сельского поселения" с изм. от 14.06.2018 № 216 г.; от 10.12.2019 №5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вета Вешкельского сельского поселения от 26.11.2019 № 5 "Об установлении и введении в действие на территории Вешкельского сельского поселения земельного налога " с изм. от 27.12.2019 № 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вета Поросозерского сельского поселения от 25.10.2019 № 40 "Об установлении и введении в действие земельного налога на территории Поросозерского сельского поселения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ценка эффективности применяется в отношении налоговых расходов, действующих на территории Суоярвского муниципального округа в 2022 году, по следующим видам налогов: налог на имущество физических лиц, земельный налог. 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left="720" w:hanging="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  <w:gridCol w:w="1188"/>
        <w:gridCol w:w="1188"/>
        <w:gridCol w:w="1188"/>
        <w:gridCol w:w="1188"/>
        <w:gridCol w:w="1187"/>
      </w:tblGrid>
      <w:tr>
        <w:trPr>
          <w:trHeight w:val="324" w:hRule="atLeast"/>
        </w:trPr>
        <w:tc>
          <w:tcPr>
            <w:tcW w:w="9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6"/>
                <w:szCs w:val="26"/>
              </w:rPr>
              <w:t>Поступление доходов по налогу на имущество физических лиц в бюджет Суоярвского муниципального округа, тыс.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372" w:hRule="atLeast"/>
        </w:trPr>
        <w:tc>
          <w:tcPr>
            <w:tcW w:w="9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0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налоговых расходов бюджета Суоярвского муниципального округа, обусловленных использованием налоговых льгот по налогу на имущество физических лиц, предоставленных в соответствии с местными нормативно-правовыми актами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руб.                                                                                                                                                                         </w:t>
      </w:r>
    </w:p>
    <w:tbl>
      <w:tblPr>
        <w:tblW w:w="15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  <w:gridCol w:w="998"/>
        <w:gridCol w:w="856"/>
        <w:gridCol w:w="893"/>
        <w:gridCol w:w="893"/>
        <w:gridCol w:w="1021"/>
      </w:tblGrid>
      <w:tr>
        <w:trPr>
          <w:tblHeader w:val="true"/>
          <w:trHeight w:val="1190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Наименование </w:t>
            </w:r>
          </w:p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льготной категор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18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2019 год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0 год</w:t>
            </w:r>
          </w:p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1 год</w:t>
            </w:r>
          </w:p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2 год</w:t>
            </w:r>
          </w:p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276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ети-сироты и дети, оставшиеся без попечения родителей, в возрасте до 18 лет;  лица, из числа детей-сирот и детей, оставшихся без попечения родителей, в возрасте от 18 до 23 лет, обучающиеся по очной форме обучения или проходящие службу по призыву в рядах Вооруженных Сил Российской Федерации;   несовершеннолетние дети, получающие пенсию по потере кормильца в соответствии с действующим законодательством;  граждане, имеющие на праве собственности квартиры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(или) комнаты в многоквартирных домах, признанных аварийными и подлежащими сносу в соответствии с действующим законодательств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72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Итог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6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9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  <w:gridCol w:w="1143"/>
        <w:gridCol w:w="1143"/>
        <w:gridCol w:w="1143"/>
        <w:gridCol w:w="1143"/>
        <w:gridCol w:w="1104"/>
      </w:tblGrid>
      <w:tr>
        <w:trPr>
          <w:trHeight w:val="223" w:hRule="atLeast"/>
        </w:trPr>
        <w:tc>
          <w:tcPr>
            <w:tcW w:w="9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6"/>
                <w:szCs w:val="26"/>
              </w:rPr>
              <w:t>Поступление доходов по земельному налогу с физических лиц в бюджет Суоярвского муниципального округа, тыс.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286" w:hRule="atLeast"/>
        </w:trPr>
        <w:tc>
          <w:tcPr>
            <w:tcW w:w="9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7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4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налоговых расходов бюджета Суоярвского муниципального округа, обусловленных использованием налоговых льгот по земельному налогу, предоставленных в соответствии с местными нормативно-правовыми акт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992"/>
        <w:gridCol w:w="1134"/>
        <w:gridCol w:w="1134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Наименование льгот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2 год</w:t>
            </w:r>
          </w:p>
        </w:tc>
      </w:tr>
      <w:tr>
        <w:trPr>
          <w:trHeight w:val="2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аны труда; ветераны военной службы; физические лица, получающие трудовую пенсию по старости; инвалиды; ветераны и инвалиды ВО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етераны и участники  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физические лица, имеющие трех или более несовершеннолетни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>
          <w:trHeight w:val="25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оценка эффективности предоставленных налоговых расходов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объема налоговых расходов Суоярвского муниципального округа (по местным налогам)</w:t>
      </w:r>
    </w:p>
    <w:p>
      <w:pPr>
        <w:pStyle w:val="Normal"/>
        <w:jc w:val="right"/>
        <w:rPr/>
      </w:pPr>
      <w:r>
        <w:rPr>
          <w:sz w:val="26"/>
          <w:szCs w:val="26"/>
        </w:rPr>
        <w:t>тыс.</w:t>
      </w:r>
      <w:r>
        <w:rPr/>
        <w:t xml:space="preserve"> 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49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2 год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ые доходы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51 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41 7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42 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43 5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51 750,5</w:t>
            </w:r>
          </w:p>
        </w:tc>
      </w:tr>
      <w:tr>
        <w:trPr>
          <w:trHeight w:val="537" w:hRule="atLeast"/>
          <w:cantSplit w:val="true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едополученных доходов в связи с предоставлением налоговых льгот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137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- по земельному нал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6,0</w:t>
            </w:r>
          </w:p>
        </w:tc>
      </w:tr>
      <w:tr>
        <w:trPr>
          <w:trHeight w:val="137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- по налогу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,0</w:t>
            </w:r>
          </w:p>
        </w:tc>
      </w:tr>
      <w:tr>
        <w:trPr>
          <w:trHeight w:val="137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налоговых расходов (в % к собственным доходам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4</w:t>
            </w:r>
          </w:p>
        </w:tc>
      </w:tr>
    </w:tbl>
    <w:p>
      <w:pPr>
        <w:pStyle w:val="Normal"/>
        <w:ind w:left="-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анализ показал, что уровень объема налоговых расходов по земельному налогу и налогу на имущество физических лиц в собственных доходах бюджетов поселений составляет менее 1%, т.е потери бюджета от предоставления налоговых льгот являются незначительными. </w:t>
      </w:r>
    </w:p>
    <w:p>
      <w:pPr>
        <w:pStyle w:val="Normal"/>
        <w:ind w:lef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логоплательщиков, воспользовавшихся правами на льготы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/>
        <w:t xml:space="preserve">                   </w:t>
      </w:r>
      <w:r>
        <w:rPr/>
        <w:t>чел.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образовани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нало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</w:t>
            </w:r>
          </w:p>
        </w:tc>
      </w:tr>
      <w:tr>
        <w:trPr>
          <w:trHeight w:val="181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Учтено в ба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 xml:space="preserve">Предоставлена льг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Учтено в б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 xml:space="preserve">Предоставлена льг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Учтено в б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Предоставлена льг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Учтено в б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Предоставлена льг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Учтено в б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 xml:space="preserve">Предоставлена льгота  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оярвский муниципальный ок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т факт, что в соответствии с налоговым законодательством Российской Федерации налоговые льготы носят заявительный характер, анализ численности налогоплательщиков показал, что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количество человек, воспользовавшихся правами на льготы по налогу на имущество физических лиц возросла по сравнению с 2018 годом на 316 человек, снизилась по сравнению с 2021 годом на 187 человек (причины снижения льготной категории – расселение ветхого жилья 197 чел.); по земельному налогу с физических лиц количество человек, воспользовавшихся правами на льготы в 2022 году увеличилась по сравнению с 2018 годом на 28 человек, по сравнению с 2021 годом на 139 человек.</w:t>
      </w:r>
    </w:p>
    <w:p>
      <w:pPr>
        <w:pStyle w:val="Normal"/>
        <w:tabs>
          <w:tab w:val="clear" w:pos="709"/>
          <w:tab w:val="left" w:pos="859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85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логовые расходы носят социальный характер, направлены на поддержку социально незащищенных групп населения, отвечают общественным интересам, являются востребованными, не несут в себе значимых отрицательных внешних эффектов в отношении экономического развития Суоярвского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вышеизложенным, отмена льгот является преждевременной, поскольку социальный эффект от предоставления налоговых льгот физическим лицам выражается в повышении уровня жизни социально-незащищенных категорий населения и имеет исключительную </w:t>
      </w:r>
      <w:r>
        <w:rPr>
          <w:iCs/>
          <w:sz w:val="28"/>
          <w:szCs w:val="28"/>
        </w:rPr>
        <w:t>социальную направленность, как улучшающий условия жизнедеятельности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>Главный специалист финансового управления                                                                               Хвойницкая Елена Валерьевна</w:t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21">
    <w:name w:val="Обычный (веб)2"/>
    <w:basedOn w:val="Normal"/>
    <w:qFormat/>
    <w:pPr/>
    <w:rPr>
      <w:sz w:val="13"/>
      <w:szCs w:val="13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36"/>
      <w:ind w:firstLine="900"/>
      <w:jc w:val="both"/>
    </w:pPr>
    <w:rPr>
      <w:sz w:val="3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5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4:00Z</dcterms:created>
  <dc:creator>maximova</dc:creator>
  <dc:description/>
  <cp:keywords/>
  <dc:language>en-US</dc:language>
  <cp:lastModifiedBy>Admin</cp:lastModifiedBy>
  <cp:lastPrinted>2024-05-29T16:56:00Z</cp:lastPrinted>
  <dcterms:modified xsi:type="dcterms:W3CDTF">2024-07-15T07:27:00Z</dcterms:modified>
  <cp:revision>164</cp:revision>
  <dc:subject/>
  <dc:title>Решением Красноярского городского Совета от 01</dc:title>
</cp:coreProperties>
</file>